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71</w:t>
        <w:tab/>
        <w:t>b.</w:t>
        <w:tab/>
        <w:t>Form: Adjustment for Incorrect Valu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Adjustment for incorrect valuation in uni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djustment for Incorrect Valuation</w:t>
      </w:r>
      <w:r>
        <w:rPr/>
        <w:t xml:space="preserve">. If the net fair market value of the trust assets is incorrectly determined, then, within a reasonable period after the value is finally determined for federal tax purposes, the trustee shall pay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(in the case of an undervaluation) or receive from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(in the case of an overvaluation) an amount equal to the difference between the unitrust amount properly payable and the unitrust amount actually pai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Adjustment for incorrect valuation in annuity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djustment for Incorrect Valuation</w:t>
      </w:r>
      <w:r>
        <w:rPr/>
        <w:t xml:space="preserve">. If the initial net fair market value of the trust assets is incorrectly determined, then, within a reasonable period after the value is finally determined for federal tax purposes, the trustee shall pay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(in the case of an undervaluation) or receive from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(in the case of an overvaluation) an amount equal to the difference between the annuity amount(s) properly payable and the annuity amount(s) actually pai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